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3363267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2597510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